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81915</wp:posOffset>
            </wp:positionV>
            <wp:extent cx="4956810" cy="1210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k veřejné zakázce malého rozsahu: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Pomůcky pro Gymnázium Cheb - ICT“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ást B)„Pomůcky pro Gymnázium Cheb - ICT - Hardware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 xml:space="preserve">tímto čestně prohlašuje, že splňuje </w:t>
      </w:r>
      <w:r>
        <w:rPr>
          <w:rFonts w:cs="Calibri" w:ascii="Calibri" w:hAnsi="Calibri"/>
          <w:bCs/>
          <w:sz w:val="22"/>
          <w:szCs w:val="22"/>
        </w:rPr>
        <w:t>základní kvalifikační předpoklady dle bodu 7.1.1. písm. a) až k) zadávací dokumentace, jelikož je dodavatel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výše uvedené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17" w:right="1417" w:gutter="0" w:header="0" w:top="709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bCs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47:00Z</dcterms:created>
  <dc:creator>Antonín Majer</dc:creator>
  <dc:description/>
  <cp:keywords/>
  <dc:language>en-US</dc:language>
  <cp:lastModifiedBy>Klára Kotes</cp:lastModifiedBy>
  <cp:lastPrinted>2012-09-27T10:29:00Z</cp:lastPrinted>
  <dcterms:modified xsi:type="dcterms:W3CDTF">2014-03-03T21:27:00Z</dcterms:modified>
  <cp:revision>3</cp:revision>
  <dc:subject/>
  <dc:title/>
</cp:coreProperties>
</file>