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702888106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4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4 AREÁLOVÉ ROZVODY NN LOKALITA HABARTOV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</w:rPr>
              <w:instrText xml:space="preserve"> NUMPAGES \* ARABIC </w:instrText>
            </w:r>
            <w:r>
              <w:rPr>
                <w:sz w:val="16"/>
                <w:szCs w:val="16"/>
                <w:iCs/>
              </w:rPr>
              <w:fldChar w:fldCharType="separate"/>
            </w:r>
            <w:r>
              <w:rPr>
                <w:sz w:val="16"/>
                <w:szCs w:val="16"/>
                <w:iCs/>
              </w:rPr>
              <w:t>11</w:t>
            </w:r>
            <w:r>
              <w:rPr>
                <w:sz w:val="16"/>
                <w:szCs w:val="16"/>
                <w:iCs/>
              </w:rPr>
              <w:fldChar w:fldCharType="end"/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364911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2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3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4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6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7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8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9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0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1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2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3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4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5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6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7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8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9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0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1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2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3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4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5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6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7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8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9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0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1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2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36494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364911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364912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364913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sz w:val="22"/>
          <w:szCs w:val="28"/>
        </w:rPr>
      </w:pPr>
      <w:bookmarkStart w:id="9" w:name="_Hlk178597359"/>
      <w:bookmarkEnd w:id="9"/>
      <w:r>
        <w:rPr>
          <w:sz w:val="22"/>
          <w:szCs w:val="28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>Staré náměstí 69, 356 01 Sokolov</w:t>
      </w:r>
    </w:p>
    <w:p>
      <w:pPr>
        <w:pStyle w:val="Normal"/>
        <w:ind w:left="4253" w:hanging="4253"/>
        <w:rPr>
          <w:sz w:val="22"/>
          <w:szCs w:val="28"/>
        </w:rPr>
      </w:pPr>
      <w:r>
        <w:rPr>
          <w:sz w:val="22"/>
          <w:szCs w:val="28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/>
      </w:pPr>
      <w:bookmarkStart w:id="10" w:name="_Hlk178597359"/>
      <w:bookmarkStart w:id="11" w:name="__RefHeading___Toc174364914"/>
      <w:bookmarkEnd w:id="10"/>
      <w:bookmarkEnd w:id="11"/>
      <w:r>
        <w:rPr/>
        <w:t>Účel projektu</w:t>
      </w:r>
    </w:p>
    <w:p>
      <w:pPr>
        <w:pStyle w:val="Normal"/>
        <w:rPr>
          <w:sz w:val="22"/>
          <w:szCs w:val="28"/>
          <w:highlight w:val="yellow"/>
        </w:rPr>
      </w:pPr>
      <w:r>
        <w:rPr>
          <w:sz w:val="22"/>
          <w:szCs w:val="28"/>
        </w:rPr>
        <w:t xml:space="preserve">Projektová dokumentace řeší areálové zemní rozvody 0,4kV v lokalitě Svatava v rámci akce “UDRŽITELNÁ REVITALIZACE A RESOCIALIZACE LOKALITY MEDARD” jako část „PS 24 AREÁLOVÉ ROZVODY NN LOKALITA HABARTOV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174364915"/>
      <w:bookmarkEnd w:id="12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364916"/>
      <w:bookmarkEnd w:id="13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</w:rPr>
      </w:pPr>
      <w:r>
        <w:rPr>
          <w:sz w:val="22"/>
          <w:szCs w:val="18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174364917"/>
      <w:bookmarkEnd w:id="14"/>
      <w:r>
        <w:rPr/>
        <w:t>Stupeň projektové dokumentace</w:t>
      </w:r>
    </w:p>
    <w:p>
      <w:pPr>
        <w:pStyle w:val="Normal"/>
        <w:rPr/>
      </w:pPr>
      <w:bookmarkStart w:id="15" w:name="_Hlk178597496"/>
      <w:bookmarkEnd w:id="15"/>
      <w:r>
        <w:rPr>
          <w:sz w:val="22"/>
          <w:szCs w:val="28"/>
        </w:rPr>
        <w:t xml:space="preserve">Projektová dokumentace je zpracována ve stupni </w:t>
      </w:r>
      <w:r>
        <w:rPr/>
        <w:t>„</w:t>
      </w:r>
      <w:bookmarkStart w:id="16" w:name="_Hlk178596272"/>
      <w:r>
        <w:rPr/>
        <w:t>DOKUMENTACE PRO POVOLENÍ STAVBY</w:t>
      </w:r>
      <w:bookmarkEnd w:id="16"/>
      <w:r>
        <w:rPr/>
        <w:t>“.</w:t>
      </w:r>
    </w:p>
    <w:p>
      <w:pPr>
        <w:pStyle w:val="Normal"/>
        <w:rPr/>
      </w:pPr>
      <w:r>
        <w:rPr>
          <w:sz w:val="22"/>
          <w:szCs w:val="28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7" w:name="_Hlk178597496"/>
      <w:bookmarkStart w:id="18" w:name="__RefHeading___Toc174364918"/>
      <w:bookmarkEnd w:id="17"/>
      <w:bookmarkEnd w:id="18"/>
      <w:r>
        <w:rPr/>
        <w:t>Členění projektové dokumentace</w:t>
      </w:r>
    </w:p>
    <w:p>
      <w:pPr>
        <w:pStyle w:val="Normal"/>
        <w:rPr/>
      </w:pPr>
      <w:r>
        <w:rPr>
          <w:sz w:val="22"/>
          <w:szCs w:val="28"/>
        </w:rPr>
        <w:t xml:space="preserve">Projektová dokumentace je součástí provozního souboru „PS24 AREÁLOVÉ ROZVODY LOKALITA HABARTOV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364919"/>
      <w:bookmarkEnd w:id="19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ípojku 0,4 kV pro objekt SO 05 </w:t>
      </w:r>
      <w:r>
        <w:rPr>
          <w:rFonts w:cs="Arial"/>
          <w:sz w:val="22"/>
          <w:szCs w:val="22"/>
        </w:rPr>
        <w:t>NÁVŠTĚVNICKÉ CENTRUM A HYGIENICKÉ ZÁZEMÍ P 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2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5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Bezmez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bookmarkStart w:id="20" w:name="_Hlk178764217"/>
      <w:bookmarkEnd w:id="20"/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09 Přístupové komunikace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bookmarkStart w:id="21" w:name="_Hlk178764570"/>
      <w:bookmarkEnd w:id="21"/>
      <w:r>
        <w:rPr>
          <w:sz w:val="22"/>
          <w:szCs w:val="22"/>
        </w:rPr>
        <w:t>DTS – součástí přípojky VN, řeší PS 20</w:t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  <w:bookmarkStart w:id="22" w:name="_Hlk178764217"/>
      <w:bookmarkStart w:id="23" w:name="_Hlk178764570"/>
      <w:bookmarkStart w:id="24" w:name="_Hlk178764217"/>
      <w:bookmarkStart w:id="25" w:name="_Hlk178764570"/>
      <w:bookmarkEnd w:id="24"/>
      <w:bookmarkEnd w:id="25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364920"/>
      <w:bookmarkEnd w:id="26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7" w:name="_Hlk178760569"/>
            <w:bookmarkEnd w:id="27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numPr>
          <w:ilvl w:val="0"/>
          <w:numId w:val="7"/>
        </w:numPr>
        <w:rPr/>
      </w:pPr>
      <w:bookmarkStart w:id="28" w:name="__RefHeading___Toc174364921"/>
      <w:bookmarkEnd w:id="28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174364922"/>
      <w:bookmarkEnd w:id="29"/>
      <w:r>
        <w:rPr/>
        <w:t>Napěťová soustava</w:t>
      </w:r>
    </w:p>
    <w:p>
      <w:pPr>
        <w:pStyle w:val="WWText"/>
        <w:spacing w:before="0" w:after="120"/>
        <w:ind w:hanging="0"/>
        <w:rPr/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30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364923"/>
      <w:bookmarkEnd w:id="30"/>
      <w:bookmarkEnd w:id="31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32" w:name="_Hlk178764497"/>
      <w:bookmarkEnd w:id="32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3" w:name="_Hlk178764497"/>
      <w:bookmarkStart w:id="34" w:name="_Hlk178764497"/>
      <w:bookmarkEnd w:id="34"/>
    </w:p>
    <w:p>
      <w:pPr>
        <w:pStyle w:val="Heading2"/>
        <w:numPr>
          <w:ilvl w:val="1"/>
          <w:numId w:val="7"/>
        </w:numPr>
        <w:rPr/>
      </w:pPr>
      <w:bookmarkStart w:id="35" w:name="__RefHeading___Toc174364924"/>
      <w:bookmarkEnd w:id="35"/>
      <w:r>
        <w:rPr/>
        <w:t>Energetická bilance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 05 NÁVŠTĚVNICKÉ CENTRUM A HYGIENICKÉ ZÁZEMÍ P 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2 Habarto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36" w:name="_Hlk178766363"/>
      <w:bookmarkEnd w:id="36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7" w:name="_Hlk178766363"/>
      <w:bookmarkStart w:id="38" w:name="_Hlk178766363"/>
      <w:bookmarkEnd w:id="38"/>
    </w:p>
    <w:p>
      <w:pPr>
        <w:pStyle w:val="WWText"/>
        <w:ind w:hanging="0"/>
        <w:rPr>
          <w:rFonts w:cs="Arial"/>
          <w:sz w:val="22"/>
          <w:szCs w:val="22"/>
        </w:rPr>
      </w:pPr>
      <w:bookmarkStart w:id="39" w:name="_Hlk178766374"/>
      <w:bookmarkEnd w:id="39"/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40" w:name="_Hlk178766374"/>
      <w:bookmarkStart w:id="41" w:name="__RefHeading___Toc174364925"/>
      <w:bookmarkEnd w:id="40"/>
      <w:bookmarkEnd w:id="41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174364926"/>
      <w:bookmarkEnd w:id="42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3" w:name="__RefHeading___Toc174364927"/>
      <w:bookmarkEnd w:id="43"/>
      <w:r>
        <w:rPr/>
        <w:t>Zařazení zařízení do tříd a skupin dle vyhlášky č. 190/2022 Sb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44" w:name="__RefHeading___Toc174364928"/>
      <w:bookmarkEnd w:id="44"/>
      <w:r>
        <w:rPr/>
        <w:t>Technické řešení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5" w:name="__RefHeading___Toc174364929"/>
      <w:bookmarkEnd w:id="45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6" w:name="__RefHeading___Toc174364930"/>
      <w:bookmarkEnd w:id="46"/>
      <w:r>
        <w:rPr>
          <w:sz w:val="22"/>
          <w:szCs w:val="22"/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7" w:name="__RefHeading___Toc174364931"/>
      <w:bookmarkEnd w:id="47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8" w:name="__RefHeading___Toc174364932"/>
      <w:bookmarkEnd w:id="48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9" w:name="__RefHeading___Toc174364933"/>
      <w:bookmarkEnd w:id="49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bookmarkStart w:id="50" w:name="_Hlk178775165"/>
      <w:r>
        <w:rPr>
          <w:rFonts w:cs="Arial"/>
          <w:b/>
          <w:bCs/>
          <w:color w:val="000000"/>
          <w:sz w:val="22"/>
          <w:szCs w:val="22"/>
        </w:rPr>
        <w:t xml:space="preserve">ELEKTROMOBILITA - </w:t>
      </w:r>
      <w:bookmarkEnd w:id="50"/>
      <w:r>
        <w:rPr>
          <w:rFonts w:cs="Arial"/>
          <w:b/>
          <w:bCs/>
          <w:color w:val="000000"/>
          <w:sz w:val="22"/>
          <w:szCs w:val="22"/>
        </w:rPr>
        <w:t>PARKOVIŠTĚ P2 + DTS</w:t>
      </w:r>
    </w:p>
    <w:p>
      <w:pPr>
        <w:pStyle w:val="Normal"/>
        <w:autoSpaceDE w:val="false"/>
        <w:spacing w:before="144" w:after="0"/>
        <w:rPr/>
      </w:pPr>
      <w:bookmarkStart w:id="51" w:name="_Hlk178769487"/>
      <w:bookmarkEnd w:id="51"/>
      <w:r>
        <w:rPr>
          <w:rFonts w:cs="Arial"/>
          <w:color w:val="000000"/>
          <w:sz w:val="22"/>
          <w:szCs w:val="22"/>
        </w:rPr>
        <w:t xml:space="preserve">Součástí objektu SO04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základě požadavku investora, bude v rámci SO04 osazeno v první fázi 6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třemi sloupky s dvouzásuvkovou nabíjecí stanicí (2x 22kW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třech skupin. První skupina, navržená v rámci tohoto projektu, bude napájena z rozváděče RNS1, zatímco druhá či třetí, plánované, budou napájeny z rozváděče RNS2 resp. RNS3. Tyto podružné, pilířové rozváděče budou umístěny na okraji parkoviště v terénu vždy v blízkosti dané skupiny nabíječek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V rámci SO04 bude plně vybaven a instalován pouze rozváděč RNS1, pro RNS2 a RNS3 bude osazena prázdná skříň. </w:t>
      </w:r>
      <w:bookmarkStart w:id="52" w:name="_Hlk178842366"/>
      <w:r>
        <w:rPr>
          <w:rFonts w:cs="Arial"/>
          <w:color w:val="000000"/>
          <w:sz w:val="22"/>
          <w:szCs w:val="22"/>
        </w:rPr>
        <w:t xml:space="preserve">V rámci tohoto PS bude </w:t>
      </w:r>
      <w:bookmarkEnd w:id="52"/>
      <w:r>
        <w:rPr>
          <w:rFonts w:cs="Arial"/>
          <w:color w:val="000000"/>
          <w:sz w:val="22"/>
          <w:szCs w:val="22"/>
        </w:rPr>
        <w:t>připravena infrastruktura (základy, kabelovody). Spolu s chráničkami pro budoucí nabíjecí stání, budou do země položeny napájecí kabely pro rozváděče RNSx z rozváděče RH (DTS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přivedeny dva kabely silové a jeden datový kabel. </w:t>
      </w:r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53" w:name="_Hlk178832995"/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bookmarkEnd w:id="53"/>
      <w:r>
        <w:rPr>
          <w:rFonts w:cs="Arial"/>
          <w:color w:val="000000"/>
          <w:sz w:val="22"/>
          <w:szCs w:val="22"/>
        </w:rPr>
        <w:t xml:space="preserve">PS24-D.1.2.2.2-DSP&amp;ELD002. </w:t>
      </w:r>
      <w:r>
        <w:rPr>
          <w:rFonts w:cs="Arial"/>
          <w:sz w:val="22"/>
          <w:szCs w:val="22"/>
        </w:rPr>
        <w:t>Podružné trasy a rezervní kabelovody budou součástí dalšího stupně PD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4" w:name="_Hlk178769487"/>
      <w:bookmarkStart w:id="55" w:name="_Hlk178769487"/>
      <w:bookmarkEnd w:id="55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5 - NÁVŠTĚVNICKÉ CENTRUM A HYGIENICKÉ ZÁZEMÍ P 02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 05 je navržena jako kabelová zemní. Kabel bude vyveden z hlavního rozváděče RH umístěného v odběratelské DTS do výkopu přes voděodolné ucpávky. Zaveden bude přímo do objektu a ukončen bude na připojovacích svorkách objektového rozváděče PR05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 Předpokládá se osazení 4Q elektroměru z důvodu instalace FVE u objektu a jejímu připojení do rozváděče RP05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5 bude do výkopu uložen i kabel pro napájení rozváděče čerpadel v čerpací stanici (ČS pro SO05) RM05. Přípojka 400V AC pro ČS u SO05 je navržena jako kabelová zemní. Kabel bude vyveden z hlavního rozváděče RH umístěného v odběratelské DTS do výkopu přes voděodolné ucpávky. </w:t>
      </w:r>
      <w:bookmarkStart w:id="56" w:name="_Hlk178772380"/>
      <w:r>
        <w:rPr>
          <w:rFonts w:cs="Arial"/>
          <w:color w:val="000000"/>
          <w:sz w:val="22"/>
          <w:szCs w:val="22"/>
        </w:rPr>
        <w:t xml:space="preserve">Zaveden bude přímo do rozváděče čerpadel RM05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End w:id="56"/>
      <w:r>
        <w:rPr>
          <w:rFonts w:cs="Arial"/>
          <w:color w:val="000000"/>
          <w:sz w:val="22"/>
          <w:szCs w:val="22"/>
        </w:rPr>
        <w:t xml:space="preserve">Měření spotřeby elektrické energie ČS bude provedeno na vývodu v hlavním rozváděči RH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bookmarkStart w:id="57" w:name="_Hlk178775191"/>
      <w:bookmarkEnd w:id="57"/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2 (Habartov) bude provedeno z rozváděče RH umístěného v přilehlé DTS. Vývody, na napěťové hladině 230V AC, pro venkovní slaboproudé rozváděče s označením RZS3, RZS4 budou provedeny kabely uloženými v zemi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8" w:name="_Hlk178775191"/>
      <w:bookmarkStart w:id="59" w:name="_Hlk178775191"/>
      <w:bookmarkEnd w:id="59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60" w:name="_Hlk178775376"/>
      <w:bookmarkEnd w:id="60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2 (Habartov) bude provedeno z rozváděče RVO umístěného u přilehlé DTS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Habartov je řešeno v SO09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Heading2"/>
        <w:numPr>
          <w:ilvl w:val="1"/>
          <w:numId w:val="7"/>
        </w:numPr>
        <w:rPr/>
      </w:pPr>
      <w:bookmarkStart w:id="61" w:name="_Hlk178775376"/>
      <w:bookmarkStart w:id="62" w:name="__RefHeading___Toc174364934"/>
      <w:bookmarkEnd w:id="61"/>
      <w:bookmarkEnd w:id="62"/>
      <w:r>
        <w:rPr/>
        <w:t>Areálové rozvody - slaboproud</w:t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5 v technické místnosti. V souběhu se silovým napájecím kabelem pro objekt SO05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63" w:name="__RefHeading___Toc174364935"/>
      <w:bookmarkEnd w:id="63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4" w:name="__RefHeading___Toc174364936"/>
      <w:bookmarkEnd w:id="64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>
          <w:rFonts w:cs="Arial"/>
          <w:sz w:val="22"/>
          <w:szCs w:val="22"/>
        </w:rPr>
        <w:t>V této kapitole je uveden základní přehled legislativních dokumentů, týkajících se bezpečnosti a ochrany zdraví při práci (BOZP), které byly platné v době zpr</w:t>
      </w:r>
      <w:r>
        <w:rPr/>
        <w:t>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5" w:name="__RefHeading___Toc174364937"/>
      <w:bookmarkEnd w:id="65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6" w:name="__RefHeading___Toc174364938"/>
      <w:bookmarkEnd w:id="66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7" w:name="__RefHeading___Toc174364939"/>
      <w:bookmarkEnd w:id="67"/>
      <w:r>
        <w:rPr>
          <w:lang w:eastAsia="ar-SA"/>
        </w:rPr>
        <w:t>Montážní prá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8" w:name="__RefHeading___Toc174364940"/>
      <w:bookmarkEnd w:id="68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9" w:name="__RefHeading___Toc174364941"/>
      <w:bookmarkEnd w:id="69"/>
      <w:r>
        <w:rPr>
          <w:lang w:eastAsia="ar-SA"/>
        </w:rPr>
        <w:t>Obsluha a údržba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70" w:name="__RefHeading___Toc174364942"/>
      <w:bookmarkEnd w:id="70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Heading1"/>
        <w:numPr>
          <w:ilvl w:val="0"/>
          <w:numId w:val="7"/>
        </w:numPr>
        <w:rPr/>
      </w:pPr>
      <w:bookmarkStart w:id="71" w:name="__RefHeading___Toc174364943"/>
      <w:bookmarkStart w:id="72" w:name="_Hlk178592967"/>
      <w:bookmarkEnd w:id="71"/>
      <w:bookmarkEnd w:id="72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315"/>
        <w:gridCol w:w="3076"/>
        <w:gridCol w:w="751"/>
        <w:gridCol w:w="894"/>
      </w:tblGrid>
      <w:tr>
        <w:trPr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4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2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3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73" w:name="_Hlk178592967"/>
      <w:bookmarkStart w:id="74" w:name="_Hlk178592967"/>
      <w:bookmarkEnd w:id="74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r>
      <w:rPr>
        <w:b/>
      </w:rPr>
      <w:t>ARTECH spol. s r.o.</w:t>
    </w:r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1012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4 AREÁLOVÉ ROZVODY NN LOKALITA HABARTOV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5:09:00Z</dcterms:modified>
  <cp:revision>499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80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