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2016382124"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279524191"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1033039568"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