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Dodávka elektrické energie a zemního plynu pro obec Hazlov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.: „Dodávka elektrické energie“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I.: „Dodávka zemního plynu“ *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Nehodící se vymažt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Dodávka elektrické energie a zemního plynu pro obec Hazlov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.: „Dodávka elektrické energie“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ást II.: „Dodávka zemního plynu“ 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2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6-02T19:42:00Z</dcterms:modified>
  <cp:revision>13</cp:revision>
  <dc:subject/>
  <dc:title>KRYCÍ LIST NABÍDKY</dc:title>
</cp:coreProperties>
</file>