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52"/>
          <w:szCs w:val="52"/>
        </w:rPr>
      </w:pPr>
      <w:r>
        <w:rPr>
          <w:rFonts w:eastAsia="Arial" w:cs="Arial" w:ascii="Arial" w:hAnsi="Arial"/>
          <w:b/>
          <w:bCs/>
          <w:color w:val="0000FF"/>
          <w:sz w:val="52"/>
          <w:szCs w:val="5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B. Souhrnná technická zpráva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52"/>
        </w:rPr>
      </w:pPr>
      <w:r>
        <w:rPr>
          <w:rFonts w:cs="Arial" w:ascii="Arial" w:hAnsi="Arial"/>
          <w:b/>
          <w:bCs/>
          <w:color w:val="0000FF"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Souhrnná technická zpráv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ed zahájením stavby bude zpracována dodavatelská dokumentace stavby, která bude zejména obsahovat způsob zajištění svahu při provádění mikrozáporové zdi, projekt přeložky inženýrských sítí veřejného osvětlení ČEZ a. s. a vzdušného vedení Telefónica ČR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 zahájením stavby bude předložen dodavatelskou firmou plán bezpečnosti a ochrany zdraví při práci na staveništ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bude prováděna a organizována podle údajů, uvedených v Technické zprávě viz Obsah 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ři stavbě nedojde k narušení životního prostřed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alovice dne 23.05.2014                                                   Ing. Stanislav Von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1134" w:footer="0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41:00Z</dcterms:created>
  <dc:creator>Ing. Stanislav Vonka</dc:creator>
  <dc:description/>
  <cp:keywords/>
  <dc:language>en-US</dc:language>
  <cp:lastModifiedBy> </cp:lastModifiedBy>
  <cp:lastPrinted>2008-10-30T09:38:00Z</cp:lastPrinted>
  <dcterms:modified xsi:type="dcterms:W3CDTF">2014-06-02T10:24:00Z</dcterms:modified>
  <cp:revision>46</cp:revision>
  <dc:subject/>
  <dc:title> </dc:title>
</cp:coreProperties>
</file>