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Rekonstrukce a přístavba stávající knihovny v Hranicích u Aše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 případech, kdy bude uchazeč využívat služeb subdodavatelů, musí být přílohou tohoto prohlášení písemná smlouva s příslušnými subdodavateli. Změny smlouvy se subdodavateli podléhají odsouhlasení zadavatelem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Rekonstrukce a přístavba stávající knihovny v Hranicích u Aše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3-04T09:23:00Z</dcterms:modified>
  <cp:revision>12</cp:revision>
  <dc:subject/>
  <dc:title>KRYCÍ LIST NABÍDKY</dc:title>
</cp:coreProperties>
</file>