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  <w:t>"KANALIZACE KLUČ II. ETAPA"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7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11-27T09:15:00Z</dcterms:modified>
  <cp:revision>26</cp:revision>
  <dc:subject/>
  <dc:title>Výzva</dc:title>
</cp:coreProperties>
</file>